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361837320"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342632737"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387634687"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314801738"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832847257"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806102839"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268360417"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993858578"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936792266"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2253336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