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855595529"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2135726533"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1909416677"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1331264348"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