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737651445"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08674985"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2052018331"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635139695"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