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898147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60005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419124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