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6020994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98398138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