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4105216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0636286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