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4520814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74348287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85255876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